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me: _________________________________________ Date: ____________ Period: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Problems that Can Be Solved Using Propor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Alexa drove a motorcycle 200 kilometers in 3 hours. If she drove at this constant speed, how far could she travel in 9 hour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George wanted to buy some guppies for his aquarium. The owner of the tropical fish store told him that 6 square inches of air surface would be needed for 2 guppies in the tank. How many guppies can George put into his aquarium if the tank has 180 square inches of air surfac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department store was selling brightly colored towels at 3 for $10. What would be the cost of 12 towel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t takes Barb 1.5 hours to type 6 pages. If she can continue at that rate, how long would it take her to type 15 pag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t a barbeque last Saturday, people preferred eating hamburgers to hotdogs by a ratio of 4 to 3. If 20 hamburgers were eaten, how many hotdogs were eat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 recently had a photograph enlarged. The original dimensions of the photo were 3 inches tall and 5 inches wide. If the new height is 12 inches tall, how wide is the pictur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 clay sculpture of a deer is 2.5 inches high and 6 inches long. The sculptor decided to make a larger deer with the same proportions. The deer would be 7.5 inches high. How long would it b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he exchange rate in Mexico is 9.990 pesos per U.S. dollar. If you exchange $180, how many pesos will you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f you leave Mexico with 180 pesos, how many dollars will you ha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 factory tested a sample of 50 batteries and found that 18 of them were defective? In a sample of 4500 batteries, how many would you expect to be defectiv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You conducted a survey of 320 adults and found that 288 of them have </w:t>
      </w:r>
      <w:r>
        <w:rPr>
          <w:b/>
          <w:sz w:val="26"/>
          <w:szCs w:val="26"/>
        </w:rPr>
        <w:t>never</w:t>
      </w:r>
      <w:r>
        <w:rPr>
          <w:sz w:val="26"/>
          <w:szCs w:val="26"/>
        </w:rPr>
        <w:t xml:space="preserve"> made a call from an airplane phone. If you surveyed 3500 adults, how many of them would you predict </w:t>
      </w:r>
      <w:r>
        <w:rPr>
          <w:b/>
          <w:sz w:val="26"/>
          <w:szCs w:val="26"/>
        </w:rPr>
        <w:t>have</w:t>
      </w:r>
      <w:r>
        <w:rPr>
          <w:sz w:val="26"/>
          <w:szCs w:val="26"/>
        </w:rPr>
        <w:t xml:space="preserve"> made a call from an airplane phon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You earn $210 in 40 hours. At this rate, how much do you earn in 55 hour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You stuffed 108 envelopes in 45 minutes. At this rate, how many envelopes can you stuff in 2 hour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07:00Z</dcterms:created>
  <dc:creator> </dc:creator>
  <dc:description/>
  <dc:language>en-US</dc:language>
  <cp:lastModifiedBy> </cp:lastModifiedBy>
  <dcterms:modified xsi:type="dcterms:W3CDTF">2008-07-16T17:07:00Z</dcterms:modified>
  <cp:revision>2</cp:revision>
  <dc:subject/>
  <dc:title>Name: _________________________________________ Date: ____________ Period: ________</dc:title>
</cp:coreProperties>
</file>